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Quarter 12 – Go Tell The Good News — par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Acts 18:23-19:9  (pg 121-12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 – Summary of Galatians  (pg 125-13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 – Acts 19:10-22; Summary of 1 Cor 1–7 - part 1  (pg 133-14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 – Summary of 1 Cor 8-16 - part 2  (pg 143-15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 – Acts 19:23-20:1; Summary of 2 Cor 1-3 - part 1  (pg 151-15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6 – Summary of 2 Cor 4-13 - part 2  (pg 159-16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7 – Acts 20:2-3a; Summary of Romans 1-7 - part 1  (pg 167-17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8 – Summary of Romans 8-16 - part 2; Acts 20:3b-6  (pg 172-17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9 – Acts 20:7-21:17  (pg 180-18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0 – Acts 21:17-22:21  (pg 186-19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1 – Acts 22:22-23:35  (pg 190-19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2 – Acts 24  (pg 194-19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3 – Acts 25-26  (pg 197-20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4 – Acts 27  (pg 203-20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5 – Acts 28  (pg 207-21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6 – Summary of Ephesians  (pg 213-22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7 – Summary of Colossians  (pg 222-22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8 – Summary of Philemon and Philippians  (pg 228-23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9 – Paul’s Trial; Summary of 1 Timothy  (pg 234-24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0 – Summary of Titus; Paul’s Second Imprisonment  (pg 243-24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1 – Summary of 2 Timothy  (pg 249-25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2 – Review of Paul’s Work</w:t>
      </w:r>
    </w:p>
    <w:sectPr>
      <w:type w:val="nextPage"/>
      <w:pgSz w:w="12240" w:h="15840"/>
      <w:pgMar w:left="180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2:17:00Z</dcterms:created>
  <dc:creator>Wayne Holt</dc:creator>
  <dc:description/>
  <dc:language>en-US</dc:language>
  <cp:lastModifiedBy>Frank D Vines</cp:lastModifiedBy>
  <dcterms:modified xsi:type="dcterms:W3CDTF">2007-03-19T02:17:00Z</dcterms:modified>
  <cp:revision>2</cp:revision>
  <dc:subject/>
  <dc:title>Quarter x – </dc:title>
</cp:coreProperties>
</file>